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803" w:hRule="atLeast"/>
        </w:trPr>
        <w:tc>
          <w:tcPr>
            <w:tcW w:w="92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8485" cy="7435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34" w:hRule="atLeast"/>
        </w:trPr>
        <w:tc>
          <w:tcPr>
            <w:tcW w:w="9260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779135</wp:posOffset>
                      </wp:positionH>
                      <wp:positionV relativeFrom="paragraph">
                        <wp:posOffset>198755</wp:posOffset>
                      </wp:positionV>
                      <wp:extent cx="635" cy="635"/>
                      <wp:effectExtent l="3810" t="3810" r="3810" b="3810"/>
                      <wp:wrapNone/>
                      <wp:docPr id="2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05pt,15.65pt" to="455.05pt,15.65pt" ID="Прямая соединительная линия 2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АМОВСКИЙ  РАЙОН ОРЕНБУРГСКОЙ 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  <w:t>15.02.2022                                                                                                     № 77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п. Адамовк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Адамовский район от 26.06.2018 № 567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распоряжением администрации муниципального образования Адамовский район от 21.01.2022 № 9-р «О приведении в соответствие с действующим законодательством муниципальных нормативных правовых актов муниципального образования Адамовский район»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Адамовский район от 26.06.2018 № 567-п «</w:t>
      </w:r>
      <w:r>
        <w:rPr>
          <w:bCs/>
          <w:sz w:val="28"/>
          <w:szCs w:val="28"/>
        </w:rPr>
        <w:t>Об утверждении положения о порядке принятия гражданами Российской Федерации, являющимися членами казачьих обществ, обязательств по несению муниципальной службы в муниципальном образовании Адамовский район</w:t>
      </w:r>
      <w:r>
        <w:rPr>
          <w:sz w:val="28"/>
          <w:szCs w:val="28"/>
        </w:rPr>
        <w:t>» (далее – Постановление) следующее изменение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1. Пункт 2 Постановления изложить в ново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2. Контроль за исполнением настоящего постановления возложить на первого заместителя главы администрации - руководителя аппарата – начальника организационно-правового отдел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первого заместителя главы администрации - руководителя аппарата – начальника организационно-правового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подписания и подлежит размещению на официальном сайте администрации муниципального образования Адамо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В.Ю.Нов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0:10:00Z</dcterms:created>
  <dc:creator>Красюк МВ</dc:creator>
  <dc:description/>
  <cp:keywords/>
  <dc:language>en-US</dc:language>
  <cp:lastModifiedBy>Красюк ИВ</cp:lastModifiedBy>
  <cp:lastPrinted>2022-02-01T15:40:00Z</cp:lastPrinted>
  <dcterms:modified xsi:type="dcterms:W3CDTF">2022-02-15T11:40:00Z</dcterms:modified>
  <cp:revision>6</cp:revision>
  <dc:subject/>
  <dc:title/>
</cp:coreProperties>
</file>